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ÁLISIS DE LOS RESULTADOS DE LAS PRUEBAS  ICFES  DEL ÁREA DE CIENCIAS  SOCIALES  (AÑO 2007)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0" w:name="_1286251006"/>
      <w:bookmarkStart w:id="1" w:name="_1286250978"/>
      <w:bookmarkStart w:id="2" w:name="_1286250929"/>
      <w:bookmarkStart w:id="3" w:name="_1286250905"/>
      <w:bookmarkStart w:id="4" w:name="_1286250865"/>
      <w:bookmarkStart w:id="5" w:name="_1286250834"/>
      <w:bookmarkStart w:id="6" w:name="_1286250800"/>
      <w:bookmarkStart w:id="7" w:name="_1286248194"/>
      <w:bookmarkStart w:id="8" w:name="_1286215619"/>
      <w:bookmarkStart w:id="9" w:name="_1286214917"/>
      <w:bookmarkStart w:id="10" w:name="_1286212848"/>
      <w:bookmarkStart w:id="11" w:name="_1286205431"/>
      <w:bookmarkStart w:id="12" w:name="_1286205062"/>
      <w:bookmarkStart w:id="13" w:name="_1286204484"/>
      <w:bookmarkStart w:id="14" w:name="_1286204433"/>
      <w:bookmarkStart w:id="15" w:name="_1286204380"/>
      <w:bookmarkStart w:id="16" w:name="_1286204320"/>
      <w:bookmarkStart w:id="17" w:name="_1286204263"/>
      <w:bookmarkStart w:id="18" w:name="_1286204129"/>
      <w:bookmarkStart w:id="19" w:name="_1286204044"/>
      <w:bookmarkStart w:id="20" w:name="_1286204000"/>
      <w:bookmarkStart w:id="21" w:name="_1286203987"/>
      <w:bookmarkStart w:id="22" w:name="_1286203871"/>
      <w:bookmarkStart w:id="23" w:name="_1286203845"/>
      <w:bookmarkStart w:id="24" w:name="_1286203811"/>
      <w:bookmarkStart w:id="25" w:name="_1286203746"/>
      <w:bookmarkStart w:id="26" w:name="_1286203719"/>
      <w:bookmarkStart w:id="27" w:name="_1286203349"/>
      <w:bookmarkStart w:id="28" w:name="_1286202339"/>
      <w:bookmarkStart w:id="29" w:name="_1286202171"/>
      <w:bookmarkStart w:id="30" w:name="_1286202160"/>
      <w:bookmarkStart w:id="31" w:name="_1286202151"/>
      <w:bookmarkStart w:id="32" w:name="_1286202136"/>
      <w:bookmarkStart w:id="33" w:name="_1286202077"/>
      <w:bookmarkStart w:id="34" w:name="_1286202059"/>
      <w:bookmarkStart w:id="35" w:name="_1286201994"/>
      <w:bookmarkStart w:id="36" w:name="_128620148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r>
        <w:rPr>
          <w:b/>
        </w:rPr>
        <w:object w:dxaOrig="2760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.25pt;height:101.2pt" filled="f" o:ole="">
            <v:imagedata r:id="rId3" o:title=""/>
          </v:shape>
          <o:OLEObject Type="Embed" ProgID="" ShapeID="ole_rId2" DrawAspect="Content" ObjectID="_399073426" r:id="rId2"/>
        </w:object>
      </w:r>
      <w:r>
        <w:rPr>
          <w:b/>
        </w:rPr>
        <w:t xml:space="preserve">             </w:t>
      </w:r>
      <w:r>
        <w:rPr>
          <w:b/>
        </w:rPr>
        <w:object w:dxaOrig="5115" w:dyaOrig="2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5.5pt;height:134.8pt" filled="f" o:ole="">
            <v:imagedata r:id="rId5" o:title=""/>
          </v:shape>
          <o:OLEObject Type="Embed" ProgID="" ShapeID="ole_rId4" DrawAspect="Content" ObjectID="_1726892239" r:id="rId4"/>
        </w:objec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both"/>
        <w:rPr/>
      </w:pPr>
      <w:r>
        <w:rPr/>
        <w:t>El promedio general de las pruebas ICFES del año 2007, fue inferior con respecto a los resultados de las pruebas del año anterior, la diferencia en el promedio es de 1.83, pasando de el nivel Alto-bajo)  al nivel  (Medio-alt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promedio general del área de Ciencias Sociales fue de 5.25, es decir que el desempeño obtenido se ubica en la escala de  medio-alto, lo que indica que el desempeño fue mejor con respecto a los resultados del año anterior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RESULTADOS POR COMPETENCIAS</w:t>
      </w:r>
    </w:p>
    <w:p>
      <w:pPr>
        <w:pStyle w:val="Normal"/>
        <w:jc w:val="both"/>
        <w:rPr/>
      </w:pPr>
      <w:r>
        <w:rPr/>
        <w:object w:dxaOrig="4935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.5pt;height:143.8pt" filled="f" o:ole="">
            <v:imagedata r:id="rId7" o:title=""/>
          </v:shape>
          <o:OLEObject Type="Embed" ProgID="" ShapeID="ole_rId6" DrawAspect="Content" ObjectID="_1262973286" r:id="rId6"/>
        </w:object>
      </w:r>
      <w:bookmarkStart w:id="37" w:name="_1286217557"/>
      <w:bookmarkStart w:id="38" w:name="_1286217468"/>
      <w:bookmarkStart w:id="39" w:name="_1286217314"/>
      <w:bookmarkStart w:id="40" w:name="_1286216772"/>
      <w:bookmarkEnd w:id="37"/>
      <w:bookmarkEnd w:id="38"/>
      <w:bookmarkEnd w:id="39"/>
      <w:bookmarkEnd w:id="40"/>
      <w:r>
        <w:rPr/>
        <w:object w:dxaOrig="3825" w:dyaOrig="9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5.5pt;height:44.5pt" filled="f" o:ole="">
            <v:imagedata r:id="rId9" o:title=""/>
          </v:shape>
          <o:OLEObject Type="Embed" ProgID="" ShapeID="ole_rId8" DrawAspect="Content" ObjectID="_589912862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hora bien, la </w:t>
      </w:r>
      <w:r>
        <w:rPr>
          <w:b/>
        </w:rPr>
        <w:t>Competencia Interpretativa</w:t>
      </w:r>
      <w:r>
        <w:rPr/>
        <w:t xml:space="preserve"> alcanzó un promedio de 5.43,  siendo el resultado obtenido con mejor desempeño con respecto al resto de competencias, la </w:t>
      </w:r>
      <w:r>
        <w:rPr>
          <w:b/>
        </w:rPr>
        <w:t>desviación estándar</w:t>
      </w:r>
      <w:r>
        <w:rPr/>
        <w:t xml:space="preserve">  fue de 0.86, significa que los evaluados obtuvieron un resultado homogéne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</w:t>
      </w:r>
      <w:r>
        <w:rPr>
          <w:b/>
        </w:rPr>
        <w:t>Competencia Argumentativa</w:t>
      </w:r>
      <w:r>
        <w:rPr/>
        <w:t xml:space="preserve"> el promedio obtenido fue de 4.98, esta competencia presentó mayor deficiencia y la </w:t>
      </w:r>
      <w:r>
        <w:rPr>
          <w:b/>
        </w:rPr>
        <w:t>desviación estándar</w:t>
      </w:r>
      <w:r>
        <w:rPr/>
        <w:t xml:space="preserve">  fue de 1.30, significa que los resultados de los estudiantes fueron  más heterogéneos con respecto a las dos competencias  anteri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</w:t>
      </w:r>
      <w:r>
        <w:rPr>
          <w:b/>
        </w:rPr>
        <w:t>Competencia Propositiva</w:t>
      </w:r>
      <w:r>
        <w:rPr/>
        <w:t xml:space="preserve"> alcanzó un promedio de 5.32,  ocupando el segundo lugar,  y la </w:t>
      </w:r>
      <w:r>
        <w:rPr>
          <w:b/>
        </w:rPr>
        <w:t>desviación estándar</w:t>
      </w:r>
      <w:r>
        <w:rPr/>
        <w:t xml:space="preserve"> de 0.89, lo cual refleja que los evaluados obtuvieron resultados homogéneos en dicha compete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RESULTADOS POR COMPONENTES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object w:dxaOrig="5100" w:dyaOrig="27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4.8pt;height:138.55pt" filled="f" o:ole="">
            <v:imagedata r:id="rId11" o:title=""/>
          </v:shape>
          <o:OLEObject Type="Embed" ProgID="" ShapeID="ole_rId10" DrawAspect="Content" ObjectID="_1620534652" r:id="rId10"/>
        </w:object>
      </w:r>
      <w:r>
        <w:rPr>
          <w:u w:val="single"/>
        </w:rPr>
        <w:t xml:space="preserve"> </w:t>
      </w:r>
      <w:bookmarkStart w:id="41" w:name="_1286216718"/>
      <w:bookmarkStart w:id="42" w:name="_1286216652"/>
      <w:bookmarkStart w:id="43" w:name="_1286216633"/>
      <w:bookmarkStart w:id="44" w:name="_1286216601"/>
      <w:bookmarkStart w:id="45" w:name="_1286216484"/>
      <w:bookmarkStart w:id="46" w:name="_1286216283"/>
      <w:bookmarkStart w:id="47" w:name="_1286216260"/>
      <w:bookmarkStart w:id="48" w:name="_1286216219"/>
      <w:bookmarkStart w:id="49" w:name="_1286216165"/>
      <w:bookmarkStart w:id="50" w:name="_1286216085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r>
        <w:rPr>
          <w:u w:val="single"/>
        </w:rPr>
        <w:object w:dxaOrig="3750" w:dyaOrig="91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1.45pt;height:44.5pt" filled="f" o:ole="">
            <v:imagedata r:id="rId13" o:title=""/>
          </v:shape>
          <o:OLEObject Type="Embed" ProgID="" ShapeID="ole_rId12" DrawAspect="Content" ObjectID="_1658307859" r:id="rId12"/>
        </w:object>
      </w:r>
      <w:r>
        <w:rPr>
          <w:u w:val="single"/>
        </w:rPr>
        <w:t xml:space="preserve">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  </w:t>
      </w:r>
      <w:r>
        <w:rPr>
          <w:b/>
        </w:rPr>
        <w:t>primer</w:t>
      </w:r>
      <w:r>
        <w:rPr/>
        <w:t xml:space="preserve"> </w:t>
      </w:r>
      <w:r>
        <w:rPr>
          <w:b/>
        </w:rPr>
        <w:t xml:space="preserve">componente: </w:t>
      </w:r>
      <w:r>
        <w:rPr>
          <w:b/>
          <w:u w:val="single"/>
        </w:rPr>
        <w:t>El tiempo y la cultura,</w:t>
      </w:r>
      <w:r>
        <w:rPr/>
        <w:t xml:space="preserve"> fue el que obtuvo el segundo lugar con un regular </w:t>
      </w:r>
      <w:r>
        <w:rPr>
          <w:i/>
        </w:rPr>
        <w:t xml:space="preserve"> resultado</w:t>
      </w:r>
      <w:r>
        <w:rPr/>
        <w:t xml:space="preserve">, el promedio fue de </w:t>
      </w:r>
      <w:r>
        <w:rPr>
          <w:b/>
          <w:highlight w:val="yellow"/>
        </w:rPr>
        <w:t>4.8,</w:t>
      </w:r>
      <w:r>
        <w:rPr/>
        <w:t xml:space="preserve"> con una desviación estándar de </w:t>
      </w:r>
      <w:r>
        <w:rPr>
          <w:b/>
          <w:highlight w:val="yellow"/>
        </w:rPr>
        <w:t>1.4</w:t>
      </w:r>
      <w:r>
        <w:rPr/>
        <w:t>, representando así la mayor dispersión entre los evaluados; lo que indica que hay estudiantes que tienen mejores desempeño en desarrrollo de las competencias, y otros con menor desempeñ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n el </w:t>
      </w:r>
      <w:r>
        <w:rPr>
          <w:b/>
        </w:rPr>
        <w:t>segundo componente</w:t>
      </w:r>
      <w:r>
        <w:rPr/>
        <w:t xml:space="preserve">: </w:t>
      </w:r>
      <w:r>
        <w:rPr>
          <w:b/>
          <w:u w:val="single"/>
        </w:rPr>
        <w:t>Espacio, Territorio, Ambiente y Población,</w:t>
      </w:r>
      <w:r>
        <w:rPr/>
        <w:t xml:space="preserve"> fue el que </w:t>
      </w:r>
      <w:r>
        <w:rPr>
          <w:i/>
        </w:rPr>
        <w:t xml:space="preserve">alcanzó mejor desempeño </w:t>
      </w:r>
      <w:r>
        <w:rPr/>
        <w:t xml:space="preserve">con un promedio de </w:t>
      </w:r>
      <w:r>
        <w:rPr>
          <w:b/>
          <w:highlight w:val="yellow"/>
        </w:rPr>
        <w:t>5.1</w:t>
      </w:r>
      <w:r>
        <w:rPr/>
        <w:t xml:space="preserve">, pero con una desviación de </w:t>
      </w:r>
      <w:r>
        <w:rPr>
          <w:highlight w:val="yellow"/>
        </w:rPr>
        <w:t>1.2</w:t>
      </w:r>
      <w:r>
        <w:rPr/>
        <w:t>, lo que significa que no hubo homogeneidad en el desempeño de los evalu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 </w:t>
      </w:r>
      <w:r>
        <w:rPr>
          <w:b/>
        </w:rPr>
        <w:t>tercer componente</w:t>
      </w:r>
      <w:r>
        <w:rPr/>
        <w:t xml:space="preserve">: </w:t>
      </w:r>
      <w:r>
        <w:rPr>
          <w:b/>
          <w:u w:val="single"/>
        </w:rPr>
        <w:t>Poder, Economía y las Organizaciones Sociales</w:t>
      </w:r>
      <w:r>
        <w:rPr/>
        <w:t xml:space="preserve">, fue el  de mas bajo desempeño, con un promedio de </w:t>
      </w:r>
      <w:r>
        <w:rPr>
          <w:highlight w:val="yellow"/>
        </w:rPr>
        <w:t>4.7</w:t>
      </w:r>
      <w:r>
        <w:rPr/>
        <w:t xml:space="preserve">, y con una desviación estándar de </w:t>
      </w:r>
      <w:r>
        <w:rPr>
          <w:b/>
          <w:highlight w:val="yellow"/>
        </w:rPr>
        <w:t>1.2</w:t>
      </w:r>
      <w:r>
        <w:rPr/>
        <w:t>, lo que significa que similar que el componente anterior, no hubo homogeneidad en el desempeño del desarrrollo de las competencias de este compon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sibles causas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Las posibles causas por la cual los estudiantes evaluados presentaron dificultades en el desempeño de las pruebas podemos mencionar entre ellas las siguientes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 bajo nivel de interpretación y comprensión de textos, gráficas, etc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breza en el léxico y la semántic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ficiencias en el dominio y uso de nociones y conceptos propios del áre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co desarrollo de habilidades de pensamiento (Nivel de comprensión, etc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ca intensidad horar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alta hábitos de lectur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co dominio en el tipo de prueba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PROPUESTAS DE MEJORAMIENTO ACADÉM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spués  de realizar el analisis de las pruebas icfes planteamos las siguientes estrategias de mejoramiento académico:</w:t>
      </w:r>
    </w:p>
    <w:p>
      <w:pPr>
        <w:pStyle w:val="Normal"/>
        <w:jc w:val="both"/>
        <w:rPr/>
      </w:pPr>
      <w:r>
        <w:rPr/>
        <w:t xml:space="preserve">Realizar estrategías, técnicas  y actividades de aprendizajes que permitan desarrollar la </w:t>
      </w:r>
      <w:r>
        <w:rPr>
          <w:b/>
        </w:rPr>
        <w:t xml:space="preserve">Competencia Argumentativa, </w:t>
      </w:r>
      <w:r>
        <w:rPr/>
        <w:t xml:space="preserve">pasando de un desempeño en el nivel </w:t>
      </w:r>
      <w:r>
        <w:rPr>
          <w:b/>
        </w:rPr>
        <w:t>Básico</w:t>
      </w:r>
      <w:r>
        <w:rPr/>
        <w:t xml:space="preserve"> a un nivel </w:t>
      </w:r>
      <w:r>
        <w:rPr>
          <w:b/>
        </w:rPr>
        <w:t>Medio</w:t>
      </w:r>
      <w:r>
        <w:rPr/>
        <w:t xml:space="preserve"> y posteriormente al nivel </w:t>
      </w:r>
      <w:r>
        <w:rPr>
          <w:b/>
        </w:rPr>
        <w:t xml:space="preserve">Alto, </w:t>
      </w:r>
      <w:r>
        <w:rPr/>
        <w:t>mediant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undamentación conceptual para el analisis de los problemas sociales e identificando los contextos para ubicar el problem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rganizar y articular el razonamiento desde diferentes ámbitos que le permita la comprensión de un problema socia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ferenciar, jerarquizar y ponderar razones sociales pertine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 respecto a la </w:t>
      </w:r>
      <w:r>
        <w:rPr>
          <w:b/>
        </w:rPr>
        <w:t xml:space="preserve">Competencia Interpretativa, </w:t>
      </w:r>
      <w:r>
        <w:rPr/>
        <w:t xml:space="preserve">realizar estrategias y actividades de aprendizajes que permita mejorar el desempeño del nivel </w:t>
      </w:r>
      <w:r>
        <w:rPr>
          <w:b/>
        </w:rPr>
        <w:t>Medio</w:t>
      </w:r>
      <w:r>
        <w:rPr/>
        <w:t xml:space="preserve"> al nivel </w:t>
      </w:r>
      <w:r>
        <w:rPr>
          <w:b/>
        </w:rPr>
        <w:t>Alto,</w:t>
      </w:r>
      <w:r>
        <w:rPr/>
        <w:t xml:space="preserve"> a través de la motivación de la lectura de textos clásicos de las Ciencias Sociales que permita formar una cultura disciplinar que conlleve a relacionar conceptos y métodos propios del área.</w:t>
      </w:r>
    </w:p>
    <w:p>
      <w:pPr>
        <w:pStyle w:val="Normal"/>
        <w:jc w:val="both"/>
        <w:rPr/>
      </w:pPr>
      <w:r>
        <w:rPr/>
        <w:t xml:space="preserve">Orientar contenidos de Ciencias sociales en función de los </w:t>
      </w:r>
      <w:r>
        <w:rPr>
          <w:b/>
        </w:rPr>
        <w:t>procesos cognitivos (habilidades de pensamiento</w:t>
      </w:r>
      <w:r>
        <w:rPr/>
        <w:t>), haciendo mayor énfasis a la formación de conceptos y metodologías sociale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esarrollar las habilidades de pensamiento que permita afianzar el Nivel 1: </w:t>
      </w:r>
      <w:r>
        <w:rPr>
          <w:b/>
        </w:rPr>
        <w:t>Literal</w:t>
      </w:r>
      <w:r>
        <w:rPr/>
        <w:t xml:space="preserve">  “Proceso de comprensión” para obtener un mejor  desempeño del nivel 2: </w:t>
      </w:r>
      <w:r>
        <w:rPr>
          <w:b/>
        </w:rPr>
        <w:t>Inferencial</w:t>
      </w:r>
      <w:r>
        <w:rPr/>
        <w:t xml:space="preserve"> “proceso de análisis y síntesis” que nos permita alcanzar desempeño en el nivel 3: </w:t>
      </w:r>
      <w:r>
        <w:rPr>
          <w:b/>
        </w:rPr>
        <w:t xml:space="preserve">Crítico </w:t>
      </w:r>
      <w:r>
        <w:rPr/>
        <w:t>proceso de plane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eferente  a los Componetes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l componente: El poder, la economía y las organizaciones, </w:t>
      </w:r>
      <w:r>
        <w:rPr/>
        <w:t>se hace necesario de dedicar más tiempo en el desarrollo de la programación y en la ejecución.</w:t>
      </w:r>
    </w:p>
    <w:p>
      <w:pPr>
        <w:pStyle w:val="Normal"/>
        <w:jc w:val="both"/>
        <w:rPr/>
      </w:pPr>
      <w:r>
        <w:rPr/>
        <w:t>Este componente hace referencia a aspectos relacionados con la política, economía y las maneras como diversas sociedades se han organizado a lo largo de la historia, el cual hay que hacer relevancia el campo de estos saberes tanto en el análisis de casos concretos y la aplic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orientar el desarrollo de los contenidos tanto en la intensidad como en su profundizació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sarrollar habilidades y competencias para el manejo de la busqueda, recolección, clasificación, organización y valoración de la información de manera más o menos riguros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sarrollar las capacidades para la reflexión crí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fundizar en los contenidos de los demás componentes para mejorar los resultados obteni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ultivar en los educandos metas y proyecto de vi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spectar la motivación y hábitos por la lec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8:00Z</dcterms:created>
  <dc:creator>Ramiro</dc:creator>
  <dc:description/>
  <cp:keywords/>
  <dc:language>en-US</dc:language>
  <cp:lastModifiedBy>Familia Díaz Feria</cp:lastModifiedBy>
  <cp:lastPrinted>2008-10-26T07:38:00Z</cp:lastPrinted>
  <dcterms:modified xsi:type="dcterms:W3CDTF">2008-10-26T12:38:00Z</dcterms:modified>
  <cp:revision>13</cp:revision>
  <dc:subject/>
  <dc:title>Análisis de las pruebas ICFES, en el área de C</dc:title>
</cp:coreProperties>
</file>